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indman v2.10-8 is shareware - it can b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with any means (CDROM, disk, online) without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mission as long as all files are pres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s not named "full version", "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 or "commercial versio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